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5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811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04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1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47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42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311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93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532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920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493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070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76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