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5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90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4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7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08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06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077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52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468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5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3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21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29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0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0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