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253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9925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1420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9032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7563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8442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4706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7065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9309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8132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1161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0082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2834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2444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38870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