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6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023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079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496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694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752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86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86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334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86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43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56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13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