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948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91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213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117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364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150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862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681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6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802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464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419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227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160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382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