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44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9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7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2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36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266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3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88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399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4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71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27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52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