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50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69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449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76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83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182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51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630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388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19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7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031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46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47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358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76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