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6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721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4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838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5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76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41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13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54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83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052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1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27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16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54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