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60554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20951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