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185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377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651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172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336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4637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782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828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82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004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275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549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762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