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368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241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32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724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293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736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686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981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874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473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37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74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927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65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167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55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459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