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69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153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736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603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405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00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30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62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534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2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66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872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10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7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