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837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220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399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071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721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261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240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12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506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092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775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316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760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