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39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28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847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061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5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185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786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172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1179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877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363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229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991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63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671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414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479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