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07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16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061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20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46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795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36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43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06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575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514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5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69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081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45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