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556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682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6946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610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9440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8665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2326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2089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653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0045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849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840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3915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