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00738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89407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72703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21978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8663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65781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75442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74133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49208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90274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50709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56755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70745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57636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6390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03686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03226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