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472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071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186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536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365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870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260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131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956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702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026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096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215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645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964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