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2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501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5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023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570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739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51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79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684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146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023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84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6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