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89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832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101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53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367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9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2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203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80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11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7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5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8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20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58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977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0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