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662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84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9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15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70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29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166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60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37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39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510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29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59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8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34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