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0127862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227547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9764015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0562953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6033244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6051173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2782518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6427600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9256082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5552374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7599693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2148215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7446201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