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3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000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633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676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88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523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112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836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336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136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680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0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133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164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50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50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496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