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700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573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360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100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246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397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614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00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638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676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52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681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971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761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693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