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146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760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714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609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403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480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844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674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69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014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346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485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021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