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11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06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79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21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48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11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24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6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941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1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46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92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2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0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67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774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82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