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558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7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09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253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90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38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341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93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475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44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3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3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16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