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07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060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80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05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70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160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2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901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073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900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4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012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4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83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22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70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