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772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348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720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610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785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804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17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725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73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358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83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477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477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772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150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