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5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89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90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51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50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2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113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187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56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22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