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700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392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378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783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847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489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807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886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128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008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651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156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523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386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713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311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558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