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93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860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294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86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94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4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23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83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47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8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03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48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07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31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8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