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646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026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386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01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867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291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938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719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748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289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473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426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314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