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671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2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864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08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26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34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955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146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967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376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0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01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91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5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81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41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56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