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3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252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240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825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78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202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854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451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154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829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097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281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29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785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693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