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997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643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85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29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815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837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303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55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810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723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1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59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204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