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262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46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99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19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684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9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47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02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83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5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71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64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10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653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42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09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90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