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547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627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659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868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185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32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622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994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81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057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254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75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928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