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099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674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887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39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334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336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651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261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863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068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069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349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3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