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969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438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935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451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43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769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075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869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2318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1135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730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434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592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285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248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501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960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