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850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3391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676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119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066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891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885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655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642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168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002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427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66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536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124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