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084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701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505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289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620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339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6557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54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307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71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25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67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975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