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268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946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576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527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859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90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041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637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867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7496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782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722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566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2645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335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22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589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