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051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92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46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45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47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179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244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703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28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21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1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99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11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459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40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