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61497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589720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038652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820191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467601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153595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951100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934118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180571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482890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27711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54004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877837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