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59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24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624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7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57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50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1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151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760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50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78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2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11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57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792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91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