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469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33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169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016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632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828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084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375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82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602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452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465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565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190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075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