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90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32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19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09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22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767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88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56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26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6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92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43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