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021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801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764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609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769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230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49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10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627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647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868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027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211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299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243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11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594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