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9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32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583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2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164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85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52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16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28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3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1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123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4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